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3585651375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85651375"/>
            <w:bookmarkStart w:id="1" w:name="__Fieldmark__0_358565137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